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иложение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7.12. 2019 № 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Приложение № 2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3.07. 2011 № 94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дакции               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7.12.2019  № 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ы должностных окладов и ежемесячного денежного поощрения лиц, замещающих муниципальные должности в Школьненском сельском поселении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2217"/>
        <w:gridCol w:w="3015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 (руб.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(кол-во должностных окладов)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Школьненского   сельского   поселения Белореченского   района                         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6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 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  сельского   поселения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  района                                                                 В.Н. Лантратов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                                     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О.В.Калиткин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9:00Z</dcterms:created>
  <dc:creator>USER</dc:creator>
  <dc:description/>
  <cp:keywords/>
  <dc:language>en-US</dc:language>
  <cp:lastModifiedBy>Пользователь Windows</cp:lastModifiedBy>
  <cp:lastPrinted>2019-01-14T10:43:00Z</cp:lastPrinted>
  <dcterms:modified xsi:type="dcterms:W3CDTF">2019-12-20T11:04:00Z</dcterms:modified>
  <cp:revision>30</cp:revision>
  <dc:subject/>
  <dc:title/>
</cp:coreProperties>
</file>